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chary Acost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sz w:val="32"/>
          <w:szCs w:val="32"/>
          <w:u w:val="single"/>
        </w:rPr>
        <w:t>Acrostic poe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eb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o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pp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thlet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ello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chary A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Acrostic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z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az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gan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naci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complice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chary Acosta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dark dusky nigh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th my cat at the wind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now falls like foam bea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cat sleeps softl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On a golden couch pillow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aves fall like feath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 lov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eaning, feeding, read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male m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, loving, play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all larg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Jumping, running sleep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ce me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ratching, biting, cuddl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aller fat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6:14:00Z</dcterms:created>
  <dc:creator>Clinton Public Schools</dc:creator>
  <dc:description/>
  <cp:keywords/>
  <dc:language>en-US</dc:language>
  <cp:lastModifiedBy>Clinton Public Schools</cp:lastModifiedBy>
  <dcterms:modified xsi:type="dcterms:W3CDTF">2010-12-08T16:37:00Z</dcterms:modified>
  <cp:revision>1</cp:revision>
  <dc:subject/>
  <dc:title>Zachary Acosta</dc:title>
</cp:coreProperties>
</file>